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 xml:space="preserve">Bank Julius Baer 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7 March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NE STAR INVESTMENTS LTD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Andre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account opening forms for Lone Star Investments Ltd.   Please let us have copies of the forms agreed and accepted by Bank Julius Baer &amp; Co. Ltd., New York.   We would also like confirmation that we are sole signatories and that no third party authorisations have been given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6:46:00Z</dcterms:created>
  <dc:creator>J.B.B.T</dc:creator>
  <dc:description/>
  <dc:language>en-US</dc:language>
  <cp:lastModifiedBy>J.B.B.T</cp:lastModifiedBy>
  <cp:lastPrinted>1999-03-17T12:17:00Z</cp:lastPrinted>
  <dcterms:modified xsi:type="dcterms:W3CDTF">1999-03-17T19:01:00Z</dcterms:modified>
  <cp:revision>1</cp:revision>
  <dc:subject/>
  <dc:title>Memo International</dc:title>
</cp:coreProperties>
</file>